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</w:r>
      <w:r>
        <w:rPr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</w:t>
      </w:r>
      <w:r>
        <w:rPr/>
        <w:t>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>RČ</w:t>
      </w:r>
      <w:r>
        <w:rPr/>
        <w:t xml:space="preserve">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</w:t>
      </w:r>
      <w:r>
        <w:rPr/>
        <w:t xml:space="preserve">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</w:t>
      </w:r>
      <w:r>
        <w:rPr/>
        <w:t>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</w:t>
      </w:r>
      <w:r>
        <w:rPr/>
        <w:t>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</w:t>
      </w:r>
      <w:r>
        <w:rPr/>
        <w:t>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</w:r>
      <w:r>
        <w:rPr/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ind w:right="-28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812443818"/>
      <w:bookmarkStart w:id="1" w:name="__Fieldmark__0_812443818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812443818"/>
      <w:bookmarkStart w:id="3" w:name="__Fieldmark__1_812443818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812443818"/>
      <w:bookmarkStart w:id="5" w:name="__Fieldmark__2_812443818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812443818"/>
      <w:bookmarkStart w:id="7" w:name="__Fieldmark__3_812443818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812443818"/>
      <w:bookmarkStart w:id="9" w:name="__Fieldmark__4_812443818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812443818"/>
      <w:bookmarkStart w:id="11" w:name="__Fieldmark__5_812443818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812443818"/>
      <w:bookmarkStart w:id="13" w:name="__Fieldmark__6_812443818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812443818"/>
      <w:bookmarkStart w:id="15" w:name="__Fieldmark__7_812443818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812443818"/>
            <w:bookmarkStart w:id="17" w:name="__Fieldmark__8_812443818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812443818"/>
            <w:bookmarkStart w:id="19" w:name="__Fieldmark__9_812443818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812443818"/>
            <w:bookmarkStart w:id="21" w:name="__Fieldmark__10_812443818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812443818"/>
            <w:bookmarkStart w:id="23" w:name="__Fieldmark__11_812443818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812443818"/>
            <w:bookmarkStart w:id="25" w:name="__Fieldmark__12_812443818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812443818"/>
            <w:bookmarkStart w:id="27" w:name="__Fieldmark__13_812443818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812443818"/>
            <w:bookmarkStart w:id="29" w:name="__Fieldmark__14_812443818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812443818"/>
            <w:bookmarkStart w:id="31" w:name="__Fieldmark__15_812443818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812443818"/>
            <w:bookmarkStart w:id="33" w:name="__Fieldmark__16_812443818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812443818"/>
            <w:bookmarkStart w:id="35" w:name="__Fieldmark__17_812443818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36" w:name="_Hlk89180500"/>
      <w:bookmarkEnd w:id="36"/>
      <w:r>
        <w:rPr>
          <w:rFonts w:cs="Arial" w:ascii="Arial" w:hAnsi="Arial"/>
          <w:b/>
          <w:sz w:val="22"/>
          <w:szCs w:val="22"/>
        </w:rPr>
        <w:t>Žadatel bere na vědomí, že vyhotovení smlouvy je zpoplatněno administrativním poplatkem nad rámec úplaty za zřízení věcného břeme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37" w:name="_Hlk89180500"/>
      <w:bookmarkStart w:id="38" w:name="_Hlk89180500"/>
      <w:bookmarkEnd w:id="38"/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</w:t>
      </w:r>
      <w:r>
        <w:rPr/>
        <w:t>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</w:t>
      </w:r>
      <w:r>
        <w:rPr/>
        <w:t xml:space="preserve">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9" w:name="__Fieldmark__18_812443818"/>
      <w:bookmarkStart w:id="40" w:name="__Fieldmark__18_812443818"/>
      <w:bookmarkEnd w:id="4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1" w:name="__Fieldmark__19_812443818"/>
      <w:bookmarkStart w:id="42" w:name="__Fieldmark__19_812443818"/>
      <w:bookmarkEnd w:id="4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</w:t>
      </w:r>
      <w:r>
        <w:rPr/>
        <w:t>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</w:t>
      </w:r>
      <w:r>
        <w:rPr/>
        <w:t>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</w:t>
      </w:r>
      <w:r>
        <w:rPr/>
        <w:t xml:space="preserve">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3" w:name="__Fieldmark__20_812443818"/>
      <w:bookmarkStart w:id="44" w:name="__Fieldmark__20_812443818"/>
      <w:bookmarkEnd w:id="44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5" w:name="__Fieldmark__21_812443818"/>
      <w:bookmarkStart w:id="46" w:name="__Fieldmark__21_812443818"/>
      <w:bookmarkEnd w:id="46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7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7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</w:t>
      </w:r>
      <w:r>
        <w:rPr/>
        <w:t>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</w:t>
      </w:r>
      <w:r>
        <w:rPr/>
        <w:t>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8" w:name="__Fieldmark__22_812443818"/>
      <w:bookmarkStart w:id="49" w:name="__Fieldmark__22_812443818"/>
      <w:bookmarkEnd w:id="4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0" w:name="__Fieldmark__23_812443818"/>
      <w:bookmarkStart w:id="51" w:name="__Fieldmark__23_812443818"/>
      <w:bookmarkEnd w:id="5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</w:r>
      <w:r>
        <w:rPr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</w:r>
      <w:r>
        <w:rPr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</w:t>
      </w:r>
      <w:r>
        <w:rPr/>
        <w:t>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</w:t>
      </w:r>
      <w:r>
        <w:rPr/>
        <w:t>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2" w:name="__Fieldmark__24_812443818"/>
      <w:bookmarkStart w:id="53" w:name="__Fieldmark__24_812443818"/>
      <w:bookmarkEnd w:id="5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4" w:name="__Fieldmark__25_812443818"/>
      <w:bookmarkStart w:id="55" w:name="__Fieldmark__25_812443818"/>
      <w:bookmarkEnd w:id="5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21-12-13T14:24:00Z</dcterms:modified>
  <cp:revision>18</cp:revision>
  <dc:subject/>
  <dc:title>B - část 2/4 - příloha č</dc:title>
</cp:coreProperties>
</file>